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rPr/>
            </w:pPr>
            <w:r>
              <w:rPr/>
              <w:t>Types of Triangles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osceles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alene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lateral Triangle</w:t>
            </w:r>
          </w:p>
        </w:tc>
      </w:tr>
      <w:tr>
        <w:trPr>
          <w:trHeight w:val="14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 Isosceles Triangle has two sides that are congruent.  The angles that are opposite of each one of the sides are also congru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 a Scalene Triangle it has no sides or angles that are the same.  They are all different in length and degre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 an Equilateral Triangle its sides are all congruent with one another.  It also has all angles that are each 60 degrees.</w:t>
            </w:r>
          </w:p>
        </w:tc>
      </w:tr>
      <w:tr>
        <w:trPr>
          <w:trHeight w:val="288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3200</wp:posOffset>
                      </wp:positionV>
                      <wp:extent cx="1028700" cy="1371600"/>
                      <wp:effectExtent l="18415" t="36195" r="1905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37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cap="rnd" w="255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7pt;margin-top:16pt;width:80.95pt;height:107.95pt;mso-wrap-style:none;v-text-anchor:middle" type="_x0000_t5">
                      <v:imagedata r:id="rId3" o:detectmouseclick="t"/>
                      <v:stroke color="black" weight="25560" dashstyle="shortdot" joinstyle="miter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46100</wp:posOffset>
                      </wp:positionV>
                      <wp:extent cx="1028700" cy="914400"/>
                      <wp:effectExtent l="12700" t="28575" r="3429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82"/>
                                  </a:gs>
                                  <a:gs pos="50000">
                                    <a:srgbClr val="ff8200"/>
                                  </a:gs>
                                  <a:gs pos="100000">
                                    <a:srgbClr val="000082"/>
                                  </a:gs>
                                </a:gsLst>
                                <a:lin ang="8100000"/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000082" stroked="t" o:allowincell="t" style="position:absolute;margin-left:32.4pt;margin-top:43pt;width:80.95pt;height:71.95pt;mso-wrap-style:none;v-text-anchor:middle" type="_x0000_t6">
                      <v:fill o:detectmouseclick="t" color2="#ff8200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17500</wp:posOffset>
                      </wp:positionV>
                      <wp:extent cx="1485900" cy="1285240"/>
                      <wp:effectExtent l="22225" t="25400" r="2286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85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5560">
                                <a:solidFill>
                                  <a:srgbClr val="ffff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0.8pt;margin-top:25pt;width:116.95pt;height:101.15pt;mso-wrap-style:none;v-text-anchor:middle" type="_x0000_t5">
                      <v:fill o:detectmouseclick="t" color2="yellow"/>
                      <v:stroke color="yellow" weight="2556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hyperlink r:id="rId4">
        <w:r>
          <w:rPr>
            <w:rStyle w:val="InternetLink"/>
          </w:rPr>
          <w:t>http://www.onlinemathlearning.com/types-of-triangles.html</w:t>
        </w:r>
      </w:hyperlink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iangles</w:t>
      <w:tab/>
      <w:tab/>
      <w:t>Korissa L 6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onlinemathlearning.com/types-of-triangles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49:00Z</dcterms:created>
  <dc:creator>admingg</dc:creator>
  <dc:description/>
  <dc:language>en-US</dc:language>
  <cp:lastModifiedBy>admingg</cp:lastModifiedBy>
  <dcterms:modified xsi:type="dcterms:W3CDTF">2009-05-19T20:49:00Z</dcterms:modified>
  <cp:revision>2</cp:revision>
  <dc:subject/>
  <dc:title>Types of Triangles</dc:title>
</cp:coreProperties>
</file>